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Чувашско-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ожжанов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13/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от 16.12.2016 г.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Чувашско-Дрожжанов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7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35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35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276,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51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51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24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2,5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                                                                                          В.В.Землемер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Чувашско-Дрожжанов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8 и 2019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3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1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2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9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2,5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5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4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4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9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9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5,8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                                                                                          В.В.Землем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адм.</cp:lastModifiedBy>
  <cp:lastPrinted>2016-12-22T10:06:00Z</cp:lastPrinted>
  <dcterms:modified xsi:type="dcterms:W3CDTF">2016-12-27T06:55:00Z</dcterms:modified>
  <cp:revision>90</cp:revision>
  <dc:subject/>
  <dc:title>Проект</dc:title>
</cp:coreProperties>
</file>